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tLeast" w:line="3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900"/>
            </w:tblGrid>
            <w:tr>
              <w:trPr>
                <w:trHeight w:val="70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9"/>
                    <w:gridCol w:w="8241"/>
                  </w:tblGrid>
                  <w:tr>
                    <w:trPr/>
                    <w:tc>
                      <w:tcPr>
                        <w:tcW w:w="153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39"/>
                        </w:tblGrid>
                        <w:tr>
                          <w:trPr/>
                          <w:tc>
                            <w:tcPr>
                              <w:tcW w:w="15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36"/>
                                  <w:szCs w:val="36"/>
                                </w:rPr>
                                <w:t>Kingst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</w:rPr>
                                <w:t>Evaluatio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2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754"/>
              <w:gridCol w:w="5146"/>
            </w:tblGrid>
            <w:tr>
              <w:trPr/>
              <w:tc>
                <w:tcPr>
                  <w:tcW w:w="475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Name: ________________________</w:t>
                  </w:r>
                </w:p>
              </w:tc>
              <w:tc>
                <w:tcPr>
                  <w:tcW w:w="51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Teacher: 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99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754"/>
              <w:gridCol w:w="5146"/>
            </w:tblGrid>
            <w:tr>
              <w:trPr/>
              <w:tc>
                <w:tcPr>
                  <w:tcW w:w="475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Date Submitted: ____________</w:t>
                  </w:r>
                </w:p>
              </w:tc>
              <w:tc>
                <w:tcPr>
                  <w:tcW w:w="51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Title of Work: ___________________</w:t>
                  </w:r>
                </w:p>
              </w:tc>
            </w:tr>
          </w:tbl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>
                <w:trHeight w:val="195" w:hRule="atLeast"/>
              </w:trPr>
              <w:tc>
                <w:tcPr>
                  <w:tcW w:w="9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80"/>
                    <w:gridCol w:w="6930"/>
                    <w:gridCol w:w="1090"/>
                  </w:tblGrid>
                  <w:tr>
                    <w:trPr/>
                    <w:tc>
                      <w:tcPr>
                        <w:tcW w:w="1880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6930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7"/>
                            <w:szCs w:val="27"/>
                          </w:rPr>
                          <w:t>Criteria</w:t>
                        </w:r>
                      </w:p>
                    </w:tc>
                    <w:tc>
                      <w:tcPr>
                        <w:tcW w:w="1090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7"/>
                            <w:szCs w:val="27"/>
                          </w:rPr>
                          <w:t>Point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95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160" w:hRule="atLeast"/>
              </w:trPr>
              <w:tc>
                <w:tcPr>
                  <w:tcW w:w="9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85"/>
                    <w:gridCol w:w="1881"/>
                    <w:gridCol w:w="1880"/>
                    <w:gridCol w:w="1881"/>
                    <w:gridCol w:w="1782"/>
                    <w:gridCol w:w="991"/>
                  </w:tblGrid>
                  <w:tr>
                    <w:trPr/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Information Sheet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Information Sheet is complete and the answers display critical thinking. 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Information Sheet is complete and answers are correct 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Information Sheet is complete but contains some incorrect answers 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Information Sheet is incomplete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735" w:hRule="atLeast"/>
                    </w:trPr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Visual Ranking Activity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Visual Ranking Activity displays critical thinking skills in the reasoning. 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Visual Ranking Activity shows accurate information and reasons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Visual Ranking Activity shows some inaccurate information 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Visual Ranking Activity is not complete 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/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Collaboration 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It is evident that a mutual effort and cohesive unit created the final product.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The team worked well together, but could have utilized each other's skills to a better degree.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The team had problems working together. Little collaboration occurred.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The final product is not the result of a collaborative effort. The group showed no evidence of collaboration. 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Presentation: Facts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The presentation demonstrated critical thinking in the process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The presentation was accurate and persuasive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The presentation presented accurate facts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The presentations did not contain enough accurate facts to persuade the audience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Presentation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Effective use of media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Creative use of media was used to enhance the presentation 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The media made the arguments more persuasive 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Media were used effectively 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The media was not used to support the arguments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Citations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</w:rPr>
                          <w:t>All sources were correctly cited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</w:rPr>
                          <w:t>Most sources were cited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</w:rPr>
                          <w:t>Some sources were cited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No attempt was made to cite sources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                                                                                                                                           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55:00Z</dcterms:created>
  <dc:creator>Elaine Habernig</dc:creator>
  <dc:description/>
  <dc:language>en-US</dc:language>
  <cp:lastModifiedBy>Elaine Habernig</cp:lastModifiedBy>
  <dcterms:modified xsi:type="dcterms:W3CDTF">2009-10-13T20:55:00Z</dcterms:modified>
  <cp:revision>2</cp:revision>
  <dc:subject/>
  <dc:title/>
</cp:coreProperties>
</file>